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05514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меж земельної ділянки в натурі </w:t>
            </w:r>
            <w:r>
              <w:rPr>
                <w:szCs w:val="22"/>
                <w:lang w:val="uk-UA"/>
              </w:rPr>
              <w:t xml:space="preserve">      </w:t>
            </w:r>
            <w:r>
              <w:rPr>
                <w:szCs w:val="22"/>
              </w:rPr>
              <w:t>(на місцевості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b/>
                <w:szCs w:val="22"/>
              </w:rPr>
              <w:t>ВАТ «КАЛУШАГРОПРОМЕНЕРГО»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ВІДКРИТОМУ АКЦІОНЕРНОМУ ТОВАРИСТВУ «КАЛУШАГРОПРОМЕНЕРГО»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</w:t>
      </w:r>
      <w:r>
        <w:rPr>
          <w:sz w:val="24"/>
          <w:szCs w:val="24"/>
          <w:lang w:val="uk-UA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меж земельної ділянки в натурі (на місцевості) для розміщення виробничої бази, загальною площею </w:t>
      </w:r>
      <w:r>
        <w:rPr>
          <w:rFonts w:cs="Arial" w:ascii="Arial" w:hAnsi="Arial"/>
          <w:sz w:val="24"/>
          <w:szCs w:val="24"/>
        </w:rPr>
        <w:t>0,4705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вулиці С.Стрільців, 32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адастровий номер 2610400000:08:005:004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4:00Z</dcterms:modified>
  <cp:revision>1</cp:revision>
  <dc:subject/>
  <dc:title>УКРАЇНА</dc:title>
</cp:coreProperties>
</file>